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GENERALE: ATTIVITA’ ECONOMICHE E D’IMPRESA</w:t>
      </w:r>
    </w:p>
    <w:p>
      <w:pPr>
        <w:pStyle w:val="Xl24"/>
        <w:spacing w:before="0" w:after="0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IVITA’ ECONOMICHE</w:t>
      </w:r>
    </w:p>
    <w:p>
      <w:pPr>
        <w:pStyle w:val="Xl24"/>
        <w:spacing w:before="0" w:after="0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9021"/>
      </w:tblGrid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E     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NON CLASSIFICATE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1048"/>
        <w:gridCol w:w="5221"/>
      </w:tblGrid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A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B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C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D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E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F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G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H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I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J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K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L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M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N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O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O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P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P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X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X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172"/>
        <w:gridCol w:w="2013"/>
        <w:gridCol w:w="1166"/>
        <w:gridCol w:w="1166"/>
        <w:gridCol w:w="1166"/>
        <w:gridCol w:w="1166"/>
        <w:gridCol w:w="1169"/>
      </w:tblGrid>
      <w:tr>
        <w:trPr>
          <w:trHeight w:val="338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9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A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X"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0975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2367"/>
        <w:gridCol w:w="500"/>
        <w:gridCol w:w="1194"/>
        <w:gridCol w:w="1658"/>
        <w:gridCol w:w="1360"/>
        <w:gridCol w:w="1317"/>
      </w:tblGrid>
      <w:tr>
        <w:trPr>
          <w:trHeight w:val="372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5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36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31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A"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B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C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D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E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F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G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H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I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J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K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L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M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N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O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P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1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X"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9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TTIVITA’ D’IMP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646"/>
        <w:gridCol w:w="750"/>
        <w:gridCol w:w="1016"/>
        <w:gridCol w:w="1019"/>
        <w:gridCol w:w="966"/>
        <w:gridCol w:w="827"/>
      </w:tblGrid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/ Imprese registrate medi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/ Imprese registrate medi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- Tasso di cessaz. Imp.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inattiv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sospese / U.L.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fallit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liquidate / U.L.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U.L. con Sede di Imp. nel proprio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 ter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.L. attive con Sede di Imp. "terr.le" /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U.L. attiv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U.L. con Sede di Imp. fuori dal proprio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 ter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.L. attive con Sede di Imp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"extra terr.le" /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U.L. attiv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maschi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femmine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gioventù impr.le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r. &lt;= 29 anni attivi / Tot. Impr. attivi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nzianità impr.le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&gt;= 70 anni attivi / Tot. Impr. Attivi 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 di impr. attivi / Tot. Impr. attivi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di impr. attivi / Tot. Impr. attivi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di impr. attivi / Tot. Impr. attivi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italiani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comunitari attivi / Tot. Impr. attivi 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extracomunitaria"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extracomunitari attivi / Tot. Impr. attiv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775"/>
        <w:gridCol w:w="829"/>
        <w:gridCol w:w="821"/>
        <w:gridCol w:w="790"/>
        <w:gridCol w:w="826"/>
      </w:tblGrid>
      <w:tr>
        <w:trPr>
          <w:trHeight w:val="397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559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2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2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9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30" w:hRule="atLeast"/>
        </w:trPr>
        <w:tc>
          <w:tcPr>
            <w:tcW w:w="5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84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*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*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 **</w:t>
            </w:r>
          </w:p>
        </w:tc>
        <w:tc>
          <w:tcPr>
            <w:tcW w:w="7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2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extracomunitaria" **</w:t>
            </w:r>
          </w:p>
        </w:tc>
        <w:tc>
          <w:tcPr>
            <w:tcW w:w="7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72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I suddetti parametri di età non sono disponibili per l'anno 20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rima dell'anno 2004 non è possibile distinguere tra Comunitaria (UE 25) ed Extracomunita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743835" cy="1831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835" cy="1831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6375" cy="1914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03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14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03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14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0"/>
        <w:gridCol w:w="939"/>
        <w:gridCol w:w="1200"/>
        <w:gridCol w:w="1120"/>
        <w:gridCol w:w="779"/>
      </w:tblGrid>
      <w:tr>
        <w:trPr>
          <w:trHeight w:val="397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300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77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 **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extracomunitaria"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914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03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03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030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14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14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14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03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14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3360" cy="1903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46:00Z</dcterms:created>
  <dc:creator> patelli</dc:creator>
  <dc:description/>
  <cp:keywords/>
  <dc:language>en-US</dc:language>
  <cp:lastModifiedBy>andrea</cp:lastModifiedBy>
  <cp:lastPrinted>2006-07-20T10:10:00Z</cp:lastPrinted>
  <dcterms:modified xsi:type="dcterms:W3CDTF">2006-07-20T08:10:00Z</dcterms:modified>
  <cp:revision>74</cp:revision>
  <dc:subject/>
  <dc:title/>
</cp:coreProperties>
</file>